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и  домами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  <w:t xml:space="preserve">20.08.2013 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ind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Советская д. 10А, ул. Пионерская, д. 1, ул.Горького, д. 7</w:t>
      </w:r>
    </w:p>
    <w:p>
      <w:pPr>
        <w:pStyle w:val="ConsPlusNonformat"/>
        <w:ind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Normal"/>
        <w:autoSpaceDE w:val="false"/>
        <w:ind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Петрова В.А. -  главный специалист правового управления администрации г. Фрязино, Колпак В.Ф. - депутат Совета депутатов г. Фрязино.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ind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1 на участие в открытом конкурсе по отбору управляющей организации по управлению многоквартирными домами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Советская, д. 10А, ул. Пионерская, д. 1.</w:t>
      </w:r>
    </w:p>
    <w:p>
      <w:pPr>
        <w:pStyle w:val="ConsPlusNonformat"/>
        <w:ind w:firstLine="69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Лот № 2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на участие в открытом конкурсе по отбору управляющей организации по управлению многоквартирными домами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Горького, д. 7</w:t>
      </w:r>
    </w:p>
    <w:p>
      <w:pPr>
        <w:pStyle w:val="ConsPlusNonformat"/>
        <w:ind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3 ООО УК «Престиж»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пись документов, предоставляемых для участия в открытом конкурсе по отбору управляющей организации для управления многоквартирными домами на территории городского округа Фрязино Московской области по адресу: лот № 1 г. Фрязино, ул. Советская, д. 10А, ул. Пионерская, д. 1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УК «Престиж» от 23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анкета ООО УК «Престиж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04.07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оверенность № 8 от 22.07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оверенность № 9 от 22.07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латежное поручение № 195 от 09.08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 том что в отношении ООО УК «Престиж» не проводится процедура банкрот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а ООО УК «Престиж» от 22.07.2013, о том что деятельность ООО УК «Престиж» не приостановлена  КоАП РФ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б отсутствии в ООО УК «Престиж» задолженности по налогам, сборам и иным обязательным платежам  в бюджеты любого уровня, государственные внебюджетные фонды за последний завершенный отчетный период в размере  свыше 25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б отсутствии у ООО УК «Престиж» кредиторской задолженности за последний завершенный период в размере свыше 70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 том что бухгалтерский баланс за 2012 год не предоставляется, так как организация основана 24 мая 2013 года и применяет упрощенную систему налогооблож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бухгалтерская отчетность субъектов малого предпринимательства, подписанная А.В. Кожан от 05.08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информационное письмо ООО УК «Престиж» от 22.07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3354429 от 24.05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российской организации в налоговом органе по месту ее нахождения серия 50 № 013318176 от 24.05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иказа ООО УК «Престиж» № 1 от 24.05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Престиж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 1 Общего собрания участников ООО УК «Престиж» от 13 мая 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иказа ООО УК «Престиж» от 01.06.2013 № 2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Советская, д. 10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обязательных работ и услуг по содержанию и ремонту общего имущества собственников помещений в многоквартирном доме по адресу: ул. Пионерская, д. 1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копия справки об исполнении налогоплательщиком (плательщиком сборов, налоговым агентом) обязанности по уплате налогов, сборов, пеней и штрафов по состоянию на 03.07.2013 № 9769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правки Фонда социального страхования Российской Федерации по состоянию на 01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правки о состоянии расчетов по страховым взносам, пеням и штрафам от 04.07.2013 № 06000113СР0120206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5 ООО « Жилищно-эксплуатационная служба 2»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ищно-эксплуатационная служба 2» от 19.08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16.07.2013 № 5966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ищно-эксплуатационная служба 2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свидетельства о государственной регистрации юридического лица серия 50 № 013231980от 18.02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свидетельства о постановке на учет российской организации в налоговом органе по месту ее нахождения серия 50 № 012321786 от 18.02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Решения № 1 Единственного Участника  об учреждении  Общества с ограниченной ответственностью  «Жилищно-эксплуатационная служба 2» от 08.02.2013.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иказа № 1 от 18.02.2013 ООО «Жилищно-эксплуатационная служба 2» о назначении генерального директора А.В. Спорышев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3231980от 18.02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российской организации в налоговом органе по месту ее нахождения серия 50 № 012321786 от 18.02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платежное поручение № 37 от 14.08.2013г.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правка об исполнении налогоплательщиком (плательщиком сборов, налоговым агентом) обязанности по уплате налогов, сборов, пеней и штрафов по состоянию на 05.08.2013г. № 1655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от 01.08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говор  управления многоквартирным домом № 1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йскурант цен на работы, производимые ООО «Жилищно-эксплуатационная служба 2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формационный лист с реквизитами ООО «Жилищно-эксплуатационная служба 2»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ind w:firstLine="69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Лот № 2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на участие в открытом конкурсе по отбору управляющей организации по управлению многоквартирными домами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Горького, д. 7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2 Общество с ограниченной ответственностью «Жилсервис»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пись документов, предоставляемых для участия в открытом конкурсе по отбору управляющей организации для управления многоквартирным домом на территории городского округа Фрязино Московской области по адресу: Лот № 2 г. Фрязино, ул. Горького, д. 7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сервис»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от 05.08.2013 № 6635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2 общего собрания учредителей Общества с ограниченной ответственностью «Жилсервис» от 29 марта 2010 г.  г.Фрязино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иказа № 18 от 20 сентября 2010 г. Общества с ограниченной ответственностью  «Жилсервис» о назначении на должность генерального директора Вахранееву Наталию Вадимовну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латежное поручение № 431 от 09.08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протокола № 1 общего собрания учредителей Общества с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граниченной ответственностью  «Жилсервис» от 01 декабря 2009 г.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Фрязино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Устава Общества с ограниченной ответственностью  «Жилсервис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договора об учреждении Общества с ограниченной ответственностью  «Жилсервис» от 01 декабря 2009 г.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Фрязино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2042019 от 22 декабря 2009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свидетельства о постановке на учет российской организации в налоговом органе по месту ее нахождения серия 50 № 0107133319 от 22 декабря 2009 года;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1869420 от 20 сентября 2010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3509289 от 19 марта 2013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я 50 № 013509311  от 20 марта 2013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информационного письма об учёте в Статрегистре Федеральной службы госстатистики мособлстата от 14.01.2010 № 038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иложения к информационному письму № 038 от 14.01.2010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, что, ООО «Жилсервис», является действительным членом Некоммерческого партнерства саморегулируемой организации «Межрегиональная гильдия управляющих компаний в жилищно-коммунальном хозяйстве регистрационный номер в реестре членов: 0137, дата выдачи 09. Ноября 2012 года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прохождении повышения квалификации регистрационный номер  СЖ-163 2988 дата выдачи 2011 год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о кратковременном повышении квалификации от 09.02.2012 г.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на участие в консультационном семинаре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ул. Горького, д. 7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бухгалтерской отчетности субъектов малого предпринимательства от 29.03.2013 г.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пия акта совместной сверки расчетов по налогам сборам, пеням и штрафам № 10710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правка № 16551 об исполнении налогоплательщиком (плательщиком сбора, налоговым агентом) обязанности по уплате налогов, сбора пеней, штрафов по состоянию на 05.08.2013 г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4 ООО УК «Престиж»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пись документов, предоставляемых для участия в открытом конкурсе по отбору управляющей организации для управления многоквартирными домами на территории городского округа Фрязино Московской области по адресу: лот № 2 г. Фрязино, ул. Горького, д. 7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УК «Престиж» от 22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анкета ООО УК «Престиж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04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оверенность № 8 от 22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оверенность № 9 от 22.07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латежное поручение № 196 от 09.08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 том что в отношении ООО УК «Престиж» не проводится процедура банкрот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а ООО УК «Престиж» от 22.07.2013, о том что деятельность ООО УК «Престиж» не приостановлена  КоАП РФ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б отсутствии в ООО УК «Престиж» задолженности по налогам, сборам и иным обязательным платежам  в бюджеты любого уровня, государственные внебюджетные фонды за последний завершенный отчетный период в размере  свыше 25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б отсутствии у ООО УК «Престиж» кредиторской задолженности за последний завершенный период в размере свыше 70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ООО УК «Престиж» от 22.07.2013, о том что бухгалтерский баланс за 2012 год не предоставляется, так как организация основана 24 мая 2013 года и применяет упрощенную систему налогооблож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бухгалтерская отчетность субъектов малого предпринимательства, подписанная А.В. Кожан от 05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информационное письмо ООО УК «Престиж» от 22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3354429 от 24.05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российской организации в налоговом органе по месту ее нахождения серия 50 № 013318176 от 24.05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иказа ООО УК «Престиж» № 1 от 24.05.2013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УК «Престиж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 1 Общего собрания участников ООО УК «Престиж» от 13 мая 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иказа ООО УК «Престиж» от 01.06.2013 № 2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Горького, д. 7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справки об исполнении налогоплательщиком (плательщиком сборов, налоговым агентом) обязанности по уплате налогов, сборов, пеней и штрафов по состоянию на 03.07.2013 № 9769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правки Фонда социального страхования Российской Федерации по состоянию на 01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правки о состоянии расчетов по страховым взносам, пеням и штрафам от 04.07.2013 № 06000113СР0120206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ind w:firstLine="7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трех экземплярах на  6 листах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трова В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20" августа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013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19:00Z</dcterms:created>
  <dc:creator>ConsultantPlus</dc:creator>
  <dc:description/>
  <cp:keywords/>
  <dc:language>en-US</dc:language>
  <cp:lastModifiedBy>Шаврикова</cp:lastModifiedBy>
  <cp:lastPrinted>2013-07-15T18:01:00Z</cp:lastPrinted>
  <dcterms:modified xsi:type="dcterms:W3CDTF">2013-08-20T13:45:00Z</dcterms:modified>
  <cp:revision>6</cp:revision>
  <dc:subject/>
  <dc:title>ÏÐÎÒÎÊÎË</dc:title>
</cp:coreProperties>
</file>